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2540</wp:posOffset>
            </wp:positionV>
            <wp:extent cx="1618615" cy="2159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131" r="-17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3135</wp:posOffset>
            </wp:positionH>
            <wp:positionV relativeFrom="paragraph">
              <wp:posOffset>-111760</wp:posOffset>
            </wp:positionV>
            <wp:extent cx="2886710" cy="3124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8" t="-183" r="-19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63500</wp:posOffset>
            </wp:positionV>
            <wp:extent cx="1600200" cy="1396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99" r="-8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612140</wp:posOffset>
            </wp:positionV>
            <wp:extent cx="4572000" cy="312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9" t="-364" r="-2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34:00Z</dcterms:created>
  <dc:creator>KASD KASD</dc:creator>
  <dc:description/>
  <dc:language>en-US</dc:language>
  <cp:lastModifiedBy>KASD KASD</cp:lastModifiedBy>
  <dcterms:modified xsi:type="dcterms:W3CDTF">2007-02-03T16:36:00Z</dcterms:modified>
  <cp:revision>1</cp:revision>
  <dc:subject/>
  <dc:title>                                                              </dc:title>
</cp:coreProperties>
</file>